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>Light in August</w:t>
        <w:tab/>
        <w:tab/>
        <w:tab/>
        <w:tab/>
        <w:t>Chapter 13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parts of Chapter 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he collective point of view of the people of Jefferson—their reaction to the murder of Joanna Burden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. 289—“began to canvass for someone to crucify.”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. 291—the sheriff demands a “nigger”—beats him&gt; learns that Joe Brown and Joe Christmas live in the cabi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Who posts a $1,00 reward for Miss Burden’s murder—p. 295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Who comes to claim the rewra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296—Joe Brow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297—countryboy and his fath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hift to the present—page 298—Rev. Gail Hightower and Byron Bunch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What does Byron want for Lena Grove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Notice Hightower’s response to Byron Bunch’s pleas for help and ad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07-308—“By the devil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11—“I will not!  I will not!    (not get involv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15—“you have learned hope—not love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. 318—last paragraph. . . what does it mean?  [check book on Tennyson reference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Notice how in this chapter Hightower is being drawn back into life.  He is being drawn back in by Byron Bunch, himself a person isolated from the community—he resists at every tur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1:00Z</dcterms:created>
  <dc:creator>Harry Books</dc:creator>
  <dc:description/>
  <dc:language>en-US</dc:language>
  <cp:lastModifiedBy>michelle garbis</cp:lastModifiedBy>
  <cp:lastPrinted>2004-06-30T17:26:00Z</cp:lastPrinted>
  <dcterms:modified xsi:type="dcterms:W3CDTF">2004-06-30T21:27:00Z</dcterms:modified>
  <cp:revision>3</cp:revision>
  <dc:subject/>
  <dc:title>Light in August</dc:title>
</cp:coreProperties>
</file>